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75341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2899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4171285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1370925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331914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824109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